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ab/>
        <w:t>"Numerical Analysis Algorithms in C", Version 4.11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S A DEMO DISK.  COPY FREELY AND GIV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disk contains one or two programs (26 total with four .EXE)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e entire collection of algorithms written for the text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third or fourth edition.  If you are interested in purch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n its entirety,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Resourc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North 8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o, Utah 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67-49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1-374-7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more details and current prices.  If you already a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 not wish to call us, then just send us a check for $1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using them (stud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 Version 4.1 is also available which uses the IBM PC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.  It uses math symbols not portable to most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names and descriptions of 122 program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un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merical Analysis", four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 L. Burden &amp; J. Douglas Faire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programmed in C (Microsoft C 5.0) by Harold A. Toom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ent in Electrical &amp; Computer Engineering attending Brigha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current version (v4.11) was compiled in July 1989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is also available which uses the IBM PC extended ASCII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ype-checking in its prototypes.  It is well suited for use on IBM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122 programs, 6 are .H files, 57 are text book algorithm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are ___A,B,C,D.C homework helping programs.  Algorithms not in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"A" extension.  They usually represent extremely usefu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my professors at BYU.  Modified algorithms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in the homework are given a "B", "C" or "D" exten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.C.  These can save you hours of recoding on the homework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was tested on the sample problem given in the text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ption.  The solutions are found in files named ___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(44%) of the algorithms need only be compiled once.  They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on the table below.  The programs in Chapter 3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only if you need to evaluate a function like f(x)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light difference to the solutions that these program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red to those shown in the text due to different word siz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(IE - float, double).  This is a machine and compiler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should be expected --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where designed to run by redirecting thei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Most operating systems can do this using the "&gt;"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For example, to run 021.C, compile it and type: "021 &gt; 021.OU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an output file for several runs of a program use the "&gt;&gt;"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rrows.  For example, type "021 &gt; 021.out" initially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1 &gt;&gt; 021.out" for additional runs of 021.  This in effect comb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view and print out 021.OUT to hand in.  Redirection is used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prompt you for needed input via the CRT (stderr) and s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, in a neat format, to a file (stdout).  B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much of the output will be repetitious and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scram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  <w:tab/>
        <w:t>Mathematical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_UTIL.H -  "Numerical Analysis Algorithms in C" Utilities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_UTI2.H -  "Numerical Analysis Algorithms in C" Utilities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H    -  Rounds a floating point value to SIG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.H     -  Truncates a floating point value to SIG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H  -  "Numerical Recipes in C" Complex Numb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J.H   -  "Numerical Recipes in C" Gauss-Jordan Matrix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.C     -  Taylor Polynomial Approximation</w:t>
        <w:tab/>
        <w:tab/>
        <w:tab/>
        <w:t>Algorithm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  <w:tab/>
        <w:t>Solutions of Equations in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.C   -  Bisection</w:t>
        <w:tab/>
        <w:tab/>
        <w:tab/>
        <w:tab/>
        <w:tab/>
        <w:tab/>
        <w:t>Algorith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.C   -  Fixed-Point</w:t>
        <w:tab/>
        <w:tab/>
        <w:tab/>
        <w:tab/>
        <w:tab/>
        <w:tab/>
        <w:t>Algorith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.C   -  Newton-Raphson</w:t>
        <w:tab/>
        <w:tab/>
        <w:tab/>
        <w:tab/>
        <w:tab/>
        <w:t>Algorith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.C   -  Secant</w:t>
        <w:tab/>
        <w:tab/>
        <w:tab/>
        <w:tab/>
        <w:tab/>
        <w:tab/>
        <w:t>Algorith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.C  -  Method of False Position (or Regula Falsi)</w:t>
        <w:tab/>
        <w:tab/>
        <w:t>Algorithm 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C.C  -  Modified Newton-Raphson Method</w:t>
        <w:tab/>
        <w:tab/>
        <w:tab/>
        <w:t>Algorithm 2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.C   -  Steffensen</w:t>
        <w:tab/>
        <w:tab/>
        <w:tab/>
        <w:tab/>
        <w:tab/>
        <w:tab/>
        <w:t>Algorithm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.C*  -  Horner</w:t>
        <w:tab/>
        <w:tab/>
        <w:tab/>
        <w:tab/>
        <w:tab/>
        <w:tab/>
        <w:t>Algorithm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.C   -  Muller</w:t>
        <w:tab/>
        <w:tab/>
        <w:tab/>
        <w:tab/>
        <w:tab/>
        <w:tab/>
        <w:t>Algorithm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A.C* +  CPOLY (Complex Polynomials)</w:t>
        <w:tab/>
        <w:tab/>
        <w:tab/>
        <w:tab/>
        <w:t>Algorithm 2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  <w:tab/>
        <w:t>Interpolation and Polynomi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.C*  -  Neville's Iterated Interpolation</w:t>
        <w:tab/>
        <w:tab/>
        <w:tab/>
        <w:t>Algorith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B.C* -  Neville's Iterated Interpolation (with rounding)</w:t>
        <w:tab/>
        <w:t>Algorithm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C.C* -  Aitken's Iterated Interpolation</w:t>
        <w:tab/>
        <w:tab/>
        <w:tab/>
        <w:t>Algorithm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.C*  -  Newton's Interpolatory Divided-Difference</w:t>
        <w:tab/>
        <w:tab/>
        <w:t>Algorith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.C*  -  Hermite Interpolation</w:t>
        <w:tab/>
        <w:tab/>
        <w:tab/>
        <w:tab/>
        <w:t>Algorith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.C*  -  Natural Cubic Spline</w:t>
        <w:tab/>
        <w:tab/>
        <w:tab/>
        <w:tab/>
        <w:tab/>
        <w:t>Algorith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.C*  -  Clamped Cubic Spline</w:t>
        <w:tab/>
        <w:tab/>
        <w:tab/>
        <w:tab/>
        <w:tab/>
        <w:t>Algorith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  <w:tab/>
        <w:t>Numerical Differentiation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1.C -  1st Derivative Approximator (for functions)</w:t>
        <w:tab/>
        <w:tab/>
        <w:t>Algorithm 4.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2.C*-  1st Derivative Approximator (for tabulated data)</w:t>
        <w:tab/>
        <w:t>Algorithm 4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3.C -  1st Derivative Approximator (for functions with TOL)</w:t>
        <w:tab/>
        <w:t>Algorithm 4.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1.C -  2nd Derivative Approximator (for functions)</w:t>
        <w:tab/>
        <w:tab/>
        <w:t>Algorithm 4.0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2.C*-  2nd Derivative Approximator (for tabulated data)</w:t>
        <w:tab/>
        <w:t>Algorithm 4.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1.C*-  Richardson's Extrapolation</w:t>
        <w:tab/>
        <w:tab/>
        <w:tab/>
        <w:tab/>
        <w:t>Algorithm 4.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2.C*-  Richardson's Extrapolation (with rounding)</w:t>
        <w:tab/>
        <w:tab/>
        <w:t>Algorithm 4.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.C   -  Composite Simpson's Rule</w:t>
        <w:tab/>
        <w:tab/>
        <w:tab/>
        <w:tab/>
        <w:t>Algorithm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B.C  -  Composite Trapezoidal Rule</w:t>
        <w:tab/>
        <w:tab/>
        <w:tab/>
        <w:tab/>
        <w:t>Algorithm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.C  -  Composite Midpoint Rule</w:t>
        <w:tab/>
        <w:tab/>
        <w:tab/>
        <w:tab/>
        <w:t>Algorithm 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D.C  -  Newton-Cotes Formulas for Integrals (8 total)</w:t>
        <w:tab/>
        <w:t>Algorithm 4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.C   -  Adaptive Quadrature</w:t>
        <w:tab/>
        <w:tab/>
        <w:tab/>
        <w:tab/>
        <w:tab/>
        <w:t>Algorithm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.C   -  Romberg</w:t>
        <w:tab/>
        <w:tab/>
        <w:tab/>
        <w:tab/>
        <w:tab/>
        <w:tab/>
        <w:t>Algorithm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B.C  -  Gaussian Quadrature</w:t>
        <w:tab/>
        <w:tab/>
        <w:tab/>
        <w:tab/>
        <w:tab/>
        <w:t>Algorithm 4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.C   -  Composite Simpson's Rule for Double Integrals</w:t>
        <w:tab/>
        <w:t>Algorithm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B.C  -  Composite Trapezoid Rule for Double Integrals</w:t>
        <w:tab/>
        <w:t>Algorithm 4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C.C  -  Gaussian Quadrature for Double Integrals</w:t>
        <w:tab/>
        <w:tab/>
        <w:t>Algorithm 4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.C   -  Composite Simpson's Rule for Triple Integrals</w:t>
        <w:tab/>
        <w:t>Algorithm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B.C  -  Composite Trapezoid Rule for Triple Integrals</w:t>
        <w:tab/>
        <w:t>Algorithm 4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C.C  -  Gaussian Quadrature for Triple Integrals</w:t>
        <w:tab/>
        <w:tab/>
        <w:t>Algorithm 4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  <w:tab/>
        <w:t>Initial-Value Problems for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.C   -  Euler</w:t>
        <w:tab/>
        <w:tab/>
        <w:tab/>
        <w:tab/>
        <w:tab/>
        <w:tab/>
        <w:t>Algorith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B.C  -  Midpoint, Modified Euler, and Heun's Methods</w:t>
        <w:tab/>
        <w:tab/>
        <w:t>Algorithm 5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.C   -  Runge-Kutta (Order Four)</w:t>
        <w:tab/>
        <w:tab/>
        <w:tab/>
        <w:tab/>
        <w:t>Algorithm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.C   -  Runge-Kutta-Fehlberg</w:t>
        <w:tab/>
        <w:tab/>
        <w:tab/>
        <w:tab/>
        <w:tab/>
        <w:t>Algorithm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.C   -  Adam's Fourth-Order Predictor-Corrector</w:t>
        <w:tab/>
        <w:tab/>
        <w:t>Algorithm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B.C  -  Adams-Bashforth (all four) and Milne's Methods</w:t>
        <w:tab/>
        <w:t>Algorithm 5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C.C  -  Milne-Simpson Predictor-Corrector</w:t>
        <w:tab/>
        <w:tab/>
        <w:tab/>
        <w:t>Algorithm 5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.C   -  Adam's Variable Step-size Predictor-Corrector</w:t>
        <w:tab/>
        <w:t>Algorithm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.C   +  Extrapolation</w:t>
        <w:tab/>
        <w:tab/>
        <w:tab/>
        <w:tab/>
        <w:tab/>
        <w:t>Algorithm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.C   -  Runge-Kutta for Systems of Differential Equations</w:t>
        <w:tab/>
        <w:t>Algorithm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B.C  -  Euler's Variable Step-Size for Systems</w:t>
        <w:tab/>
        <w:tab/>
        <w:t>Algorithm 5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.C   -  Trapezoidal with Newton Iteration</w:t>
        <w:tab/>
        <w:tab/>
        <w:tab/>
        <w:t>Algorithm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  <w:tab/>
        <w:t>Direct Methods for Solving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B.C* -  Matrix Inverter</w:t>
        <w:tab/>
        <w:tab/>
        <w:tab/>
        <w:tab/>
        <w:tab/>
        <w:t>Algorithm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.C* -  Determinant of a Matrix</w:t>
        <w:tab/>
        <w:tab/>
        <w:tab/>
        <w:tab/>
        <w:t>Algorithm 6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D.C* -  Matrix Multiplier</w:t>
        <w:tab/>
        <w:tab/>
        <w:tab/>
        <w:tab/>
        <w:tab/>
        <w:t>Algorithm 6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.C*  -  Gaussian Elimination with Backward Substitution</w:t>
        <w:tab/>
        <w:t>Algorithm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.C* -  Gaussian Elimination with Backward Substitution</w:t>
        <w:tab/>
        <w:t>Algorithm 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C1.C* - Gauss-Jordan Method</w:t>
        <w:tab/>
        <w:tab/>
        <w:tab/>
        <w:tab/>
        <w:tab/>
        <w:t>Algorithm 6.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C2.C* - Gauss-Jordan Method (with rounding)</w:t>
        <w:tab/>
        <w:tab/>
        <w:tab/>
        <w:t>Algorithm 6.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D1.C* - Gaussian-Elimination - Gauss-Jordan Hybrid Method</w:t>
        <w:tab/>
        <w:t>Algorithm 6.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D2.C* - Gaussian-Elimination - Gauss-Jordan Hybrid Method</w:t>
        <w:tab/>
        <w:t>Algorithm 6.1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.C*  -  Gaussian Elimination with Maximal Column Pivoting</w:t>
        <w:tab/>
        <w:t>Algorithm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B.C* -  Gaussian Elimination with Maximal Column Pivoting</w:t>
        <w:tab/>
        <w:t>Algorithm 6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.C*  -  Gaussian Elimination with Scaled Column Pivoting</w:t>
        <w:tab/>
        <w:t>Algorithm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B.C* -  Gaussian Elimination with Scaled Column Pivoting</w:t>
        <w:tab/>
        <w:t>Algorithm 6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.C*  -  Direct Factorization</w:t>
        <w:tab/>
        <w:tab/>
        <w:tab/>
        <w:tab/>
        <w:tab/>
        <w:t>Algorithm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B.C* -  Direct Factorization which solves AX=B</w:t>
        <w:tab/>
        <w:tab/>
        <w:t>Algorithm 6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C.C* -  Direct Factorization with Maximal Column Pivoting</w:t>
        <w:tab/>
        <w:t>Algorithm 6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rd edi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.C*  -  LDLt Factorization</w:t>
        <w:tab/>
        <w:tab/>
        <w:tab/>
        <w:tab/>
        <w:tab/>
        <w:t>Algorithm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B.C* -  LDLt Factorization which solves AX=B</w:t>
        <w:tab/>
        <w:tab/>
        <w:tab/>
        <w:t>Algorithm 6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.C*  -  Choleski</w:t>
        <w:tab/>
        <w:tab/>
        <w:tab/>
        <w:tab/>
        <w:tab/>
        <w:tab/>
        <w:t>Algorithm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B.C* -  Choleski which solves AX=B</w:t>
        <w:tab/>
        <w:tab/>
        <w:tab/>
        <w:tab/>
        <w:t>Algorithm 6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.C*  -  Crout Reduction for Tridiagonal Linear Systems</w:t>
        <w:tab/>
        <w:t>Algorithm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  <w:tab/>
        <w:t>Iterative Techniques in Matrix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B.C* -  Vector and Matrix Norms</w:t>
        <w:tab/>
        <w:tab/>
        <w:tab/>
        <w:tab/>
        <w:t>Algorithm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.C*  -  Jacobi Iterative</w:t>
        <w:tab/>
        <w:tab/>
        <w:tab/>
        <w:tab/>
        <w:tab/>
        <w:t>Algorithm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.C*  -  Gauss-Seidel Iterative</w:t>
        <w:tab/>
        <w:tab/>
        <w:tab/>
        <w:tab/>
        <w:t>Algorithm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.C*  -  Successive Over Relaxation (SOR)</w:t>
        <w:tab/>
        <w:tab/>
        <w:tab/>
        <w:t>Algorithm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.C*  -  Iterative Refinement (with rounding)</w:t>
        <w:tab/>
        <w:tab/>
        <w:tab/>
        <w:t>Algorithm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B.C* -  Iterative Refinement (single-precision)</w:t>
        <w:tab/>
        <w:tab/>
        <w:t>Algorithm 7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  <w:tab/>
        <w:t>Approxim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B.C* -  Least-Squares Polynomial Approximation</w:t>
        <w:tab/>
        <w:tab/>
        <w:t>Algorithm 8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.C*  -  Fast Fourier Transformation</w:t>
        <w:tab/>
        <w:tab/>
        <w:tab/>
        <w:tab/>
        <w:t>Algorithm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  <w:tab/>
        <w:t>Approximating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.C*  -  Power Method</w:t>
        <w:tab/>
        <w:tab/>
        <w:tab/>
        <w:tab/>
        <w:tab/>
        <w:tab/>
        <w:t>Algorithm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B.C* -  Power Method with Aitken's Delta^2 Method</w:t>
        <w:tab/>
        <w:tab/>
        <w:t>Algorithm 9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.C*  -  Symmetric Power Method</w:t>
        <w:tab/>
        <w:tab/>
        <w:tab/>
        <w:tab/>
        <w:t>Algorithm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.C*  -  Inverse Power Method</w:t>
        <w:tab/>
        <w:tab/>
        <w:tab/>
        <w:tab/>
        <w:tab/>
        <w:t>Algorithm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.C*  -  Wielandt's Deflation</w:t>
        <w:tab/>
        <w:tab/>
        <w:tab/>
        <w:tab/>
        <w:tab/>
        <w:t>Algorithm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B.C* -  Wielandt's Deflation using Power Method for lambda1</w:t>
        <w:tab/>
        <w:t>Algorithm 9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.C*  -  Householder Method</w:t>
        <w:tab/>
        <w:tab/>
        <w:tab/>
        <w:tab/>
        <w:tab/>
        <w:t>Algorithm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B.C* -  Householder Method (third edition version)</w:t>
        <w:tab/>
        <w:tab/>
        <w:t>Algorithm 9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C.C* -  Householder Method for Non-Symmetric Matrices</w:t>
        <w:tab/>
        <w:t>Algorithm 9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D.C* -  Householder Method (with rounding)</w:t>
        <w:tab/>
        <w:tab/>
        <w:tab/>
        <w:t>Algorithm 9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.C*  -  QR Algorithm</w:t>
        <w:tab/>
        <w:tab/>
        <w:tab/>
        <w:tab/>
        <w:tab/>
        <w:tab/>
        <w:t>Algorithm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B.C* -  QL Algorithm</w:t>
        <w:tab/>
        <w:tab/>
        <w:tab/>
        <w:tab/>
        <w:tab/>
        <w:tab/>
        <w:t>Algorithm 9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  <w:tab/>
        <w:t>Numerical Solutions of Nonlinear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C   -  Newton's Method for Systems</w:t>
        <w:tab/>
        <w:tab/>
        <w:tab/>
        <w:tab/>
        <w:t>Algorith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A.C  -  Steffensen's Method for Systems</w:t>
        <w:tab/>
        <w:tab/>
        <w:tab/>
        <w:t>Algorithm 1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C   -  Broyden's Method for Systems</w:t>
        <w:tab/>
        <w:tab/>
        <w:tab/>
        <w:tab/>
        <w:t>Algorithm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C   -  Steepest Descent Method (with F(x) and J(x))</w:t>
        <w:tab/>
        <w:tab/>
        <w:t>Algorithm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B.C  -  Steepest Descent Method (with G(x) and gradG(x))</w:t>
        <w:tab/>
        <w:t>Algorithm 10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  <w:tab/>
        <w:t>Boundary-Value Problems for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C   -  Linear Shooting</w:t>
        <w:tab/>
        <w:tab/>
        <w:tab/>
        <w:tab/>
        <w:tab/>
        <w:t>Algorithm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C   -  Nonlinear Shooting with Newton's Method</w:t>
        <w:tab/>
        <w:tab/>
        <w:t>Algorithm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B.C  -  Nonlinear Shooting with Secant Method</w:t>
        <w:tab/>
        <w:tab/>
        <w:t>Algorithm 1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C   -  Linear Finite Difference</w:t>
        <w:tab/>
        <w:tab/>
        <w:tab/>
        <w:tab/>
        <w:t>Algorithm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B.C  -  Linear Finite Difference (Richardson's Extrap.)</w:t>
        <w:tab/>
        <w:t>Algorithm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C   -  Nonlinear Finite Difference</w:t>
        <w:tab/>
        <w:tab/>
        <w:tab/>
        <w:tab/>
        <w:t>Algorithm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B.C  -  Nonlinear Finite Difference (Richardson's Extrap.)</w:t>
        <w:tab/>
        <w:t>Algorithm 1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C   -  Piecewise Linear Rayleigh-Ritz</w:t>
        <w:tab/>
        <w:tab/>
        <w:tab/>
        <w:t>Algorithm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C   -  Cubic Spline Rayleigh-Ritz</w:t>
        <w:tab/>
        <w:tab/>
        <w:tab/>
        <w:tab/>
        <w:t>Algorithm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  <w:tab/>
        <w:t>Numerical Solutions to Partial-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C   -  Poisson Equation Finite-Difference (Elliptic)</w:t>
        <w:tab/>
        <w:t>Algorithm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C   -  Heat Equation Backward-Difference (Parabolic)</w:t>
        <w:tab/>
        <w:t>Algorithm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B.C  -  Heat Equation Forward-Difference (Parabolic)</w:t>
        <w:tab/>
        <w:tab/>
        <w:t>Algorithm 1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C.C  -  Heat Equation Richardson's Method (Parabolic)</w:t>
        <w:tab/>
        <w:t>Algorithm 1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C   -  Crank-Nicolson (Parabolic)</w:t>
        <w:tab/>
        <w:tab/>
        <w:tab/>
        <w:tab/>
        <w:t>Algorithm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C   -  Wave Equation Finite-Difference (Hyperbolic)</w:t>
        <w:tab/>
        <w:tab/>
        <w:t>Algorithm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C   -  Finite-Element</w:t>
        <w:tab/>
        <w:tab/>
        <w:tab/>
        <w:tab/>
        <w:tab/>
        <w:t>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A.C</w:t>
        <w:tab/>
        <w:t>-  Parabolic Equations With Newton Iteration in 1-D</w:t>
        <w:tab/>
        <w:t>Algorithm 12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A.C</w:t>
        <w:tab/>
        <w:t>-  Parabolic Equations With Newton Iteration in 2-D</w:t>
        <w:tab/>
        <w:t>Algorithm 1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A.C</w:t>
        <w:tab/>
        <w:t>-  Elliptic Equations With Newton Iteration in 2-D</w:t>
        <w:tab/>
        <w:t>Algorithm 12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A.C</w:t>
        <w:tab/>
        <w:t>-  Biharmonic Equation Using Gauss-Jordan Method</w:t>
        <w:tab/>
        <w:t>Algorithm 12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'+'s above mean the program needs a larger stack when compiled or lin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  <w:tab/>
        <w:t>("How to use the Utilit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 - Presents a list of useful math functions available i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.  Also gives some helpful HINTS everyone should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plan to modify the code from float to double,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ound() for rounding arithmet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OR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- A nice public domain utility program that replaces the TY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an IBM PC, is also included.  I recommend you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utput since it allows the use of the cursor keys ('x' exit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ype: "LIST 021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.COM   - To edit these algorithms a delightful program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Corp. called P_Edit is included.  It is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F3 (HELP) for the template.  As a stud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use this editor.  For information on obtaining a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type "F3" (HELP) followed by "L".  For example, type: "pe 021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 C program while running MS-DOS you must consult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's manual.  For Microsoft C you could type: "CL 021.C"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rogram named "021.EXE".  A handy batch fi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directory called "CC.BAT" which takes care of th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or you.  CC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/Od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&gt; %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%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: "CC 021" and it will do the compiling,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output for you!  Be sure to leave off the ".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needs to be modified if you are not using Microsoft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output, type: "PRINT 021.OUT" while in MS-DOS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 021.OUT" to enter P_EDIT followed by "&lt;shift&gt; F7 F"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triev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EDIT also has a nice shell command ("&lt;CTRL&gt; F1 1")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eave your program and run DOS commands, such as "CC 021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your code just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any UNIX editors you can always use the "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Get a quick reference manual if necessary.  To edit a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021.c, type: "vi 021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text of a file, type: "more 021.c" or "cat 021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 C program while running UNIX type: "cc -o 021 021.c -lm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c" calls the C compiler, "-o 021" (NOT -0) names the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21.c" is the name of the program to compile, and "-lm" lin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library.  Without the "-o 021" the program would be giv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"a.out".  A favorite script file is "ccc"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$1 $1.c -l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 &gt; $1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%1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: "ccc 021" and it will do the compiling,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output for you!  Be sure to leave off the ".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output, type: "lpr 021.out" where "lpr" calls up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"021.out" is the name of the output file (WARNING: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printing out the executable file denoted with an (*) whe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s -alF").  Some systems use "lp" to replace "lpr" or use "l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 printer.  Consult the system administrator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FOR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se programs on a large system with lots of student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convenient to compile the file "naa_util.h" and add i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This significantly speeds up compile time. 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 currently include this file using the statement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a_util.h".  If you want to compile this file only once and lin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then leave only the prototypes in the file "naa_util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se prototypes type checking problems will arise in 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compiling once in Microsoft 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:\&gt; COPY NAA_UTIL.H NAA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move the comments around #include &lt;stdio.h&gt; in "naa_util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:\&gt; CL /c NAA_UTIL.C</w:t>
        <w:tab/>
        <w:t>(Makes NAA_UTIL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:\&gt; DEL NAA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hange CC.BA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/Od /c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%1 NA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&gt; %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%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pile from now 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CC 021</w:t>
        <w:tab/>
        <w:tab/>
        <w:tab/>
        <w:t>(021 is any .C program, like 021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compiling once on a UNIX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% cp naa_util.h naa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move the comments around #include &lt;stdio.h&gt; in "naa_util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% cc -c naa_util.c</w:t>
        <w:tab/>
        <w:tab/>
        <w:t>(Makes naa_util.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% rm naa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hange the script file, ccc,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o $1 naa_util.o $1.c -l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 &gt; $1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%1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pile from now 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cc 021</w:t>
        <w:tab/>
        <w:tab/>
        <w:tab/>
        <w:t>(021 is any .c program, like 021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also have included the line "#include "..\naa_util.h""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f naa_util.h would be needed instead of one in each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The reasons I chose not to is  1) Some people pref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lgorithms in a single directory, making the "..\"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2) MS DOS systems use "..\naa_util.h" while UNIX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/naa_util.h" making this line unportable.  You may custom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on memory instead of copying files found in Chapter 1 (NAA_UT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H, etc.) to each directory just do a link to them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UNIX and not MS DOS.  The list below outlines which Chap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from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NAA_UTIL.H   NAA_UTI2.H   GAUSSJ.H   ROUND.H   CHOP.H  COMPL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X            X            X         X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X            X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X            X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X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programs for MS DOS systems have been compiled assum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se programs does not have a math coprocessor (80X87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ompile them if your system has a math coprocesso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s 028A.C and 056.C need a larger stack 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n Microsoft C this can be taken care of by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CL 028A.C /link /ST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FOR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half of all the programs included on this package are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, C, or D extension.  These programs are intended to make the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s easier.  They are optional and can, for the most part,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effectiveness of the text.  As a tool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invaluable.  If some or all of these extra programs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ion to assign certain homework questions, feel fre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many of the B, C, and D programs may serve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 or paper grader when the homework asks that the algorithms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artic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written using the "old C" convention.  I avoided the new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yle in order to stay compatible with older C compil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is done in the files "naa_util.h" and "naa_uti2.h".  Old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y need the parameter types removed, such a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*dmatrix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*dmatri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prototype declaration is now an ANSI standard.  I also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unction call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                              "NEW"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x(a,b)                            int max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;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return ((a &gt; b) ? a :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(a &gt; b) ? a : b);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ANSI standards are required the above two chang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 of these programs were written with version 5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use anything other than the small mode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include &lt;malloc.h&gt;" to the top of "naa_util.c", "naa_uti2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else where alloc() and calloc(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repor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ersion 4.1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ograms use the extended ASCII character se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chines.  These turn into garbage when uploaded to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What you may think is brain-dead garbage placed there by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the result of the strange translation from extended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1 of this package is available without any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.  The advantages of this is that it can be po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especially UNIX systems, with terminal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SCII.  The disadvantages is that you no longer have the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those used in Chapter 4 for integration, or &gt;=, &lt;=, 1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Greek symbols often used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vert version (v4.1) into a UNIX specific version (v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nd substitutions for the extended ASCII characters.  The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129 - �  ---&gt;  u</w:t>
        <w:tab/>
        <w:tab/>
        <w:tab/>
        <w:t>ALT 238 - �  ---&gt;  E or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179 - �  ---&gt;  |</w:t>
        <w:tab/>
        <w:tab/>
        <w:tab/>
        <w:t>ALT 240 - �  ---&gt;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24 - �  ---&gt;  alpha</w:t>
        <w:tab/>
        <w:tab/>
        <w:t>ALT 241 - �  ---&gt;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25 - �  ---&gt;  beta</w:t>
        <w:tab/>
        <w:tab/>
        <w:t>ALT 242 - �  ---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27 - �  ---&gt;  pi or PI</w:t>
        <w:tab/>
        <w:tab/>
        <w:t>ALT 243 - �  ---&gt;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28 - �  ---&gt;  Summation of</w:t>
        <w:tab/>
        <w:t>ALT 244 - �  ---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30 - �  ---&gt;  mu</w:t>
        <w:tab/>
        <w:tab/>
        <w:tab/>
        <w:t>ALT 245 - �  ---&gt;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32 - �  ---&gt;  phi</w:t>
        <w:tab/>
        <w:tab/>
        <w:tab/>
        <w:t>ALT 247 - �  ---&gt;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35 - �  ---&gt;  d or delta</w:t>
        <w:tab/>
        <w:tab/>
        <w:t>ALT 253 - �  ---&gt;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236 - �  ---&gt;  oo or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me older C compilers may not have &lt;stdlib.h&gt;, used in "naa_uti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naa_uti2.h".  Just comment this line ou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#include &lt;stdlib.h&gt;</w:t>
        <w:tab/>
        <w:tab/>
        <w:t>/* For calloc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st older C compilers do not understand the newer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uble *vector(int, int);</w:t>
        <w:tab/>
        <w:t>/* NEW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move the types declared inside the parenthes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uble *vector();</w:t>
        <w:tab/>
        <w:tab/>
        <w:t>/* OLD STAND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ethod of prototyping is preferred but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uploading these to another machine, remember that unlike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problems identified while porting these program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versions of the C compiler do not like multi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like "a = b = 4;".  Break then up like "b = 4; a = b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I found all these situations and corrected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e currently use at BYU's Numerical Analysi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y of the algorithms need the C Library function "tolower()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it is implemented correctly.  You may need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type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ANYO/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4.0 has been ported successfully onto a 68020 based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t the Electrical Engineering Department at B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rograms with the third edition of the text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identif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 |   Edition       Edition    |   Edition       Edition   |  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|      4             3       |      4             3      |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      -----------+-----------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     |     2.1           5.3      |     5.3           8.6     |     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     |     2.2           5.4      |     5.4           8.7     |     9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    |     2.3           5.5      |     5.5           8.8     |     9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     |     2.4           5.6      |     5.6           8.9     |     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5     |     2.5           5.7      |     5.7           8.10    |     9.6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6     |     2.6           5.8      |     5.8           9.1     |    1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7     |     2.7           6.1      |     6.1           9.2     |    1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     |     3.1           6.2      |     6.2           9.3     |    1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     |     3.2           6.3      |     6.3          10.1     |    1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     |     3.3           6.4      |     6.4          10.2     |    1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     |     3.4           6.5      |     6.4C         10.3     |    1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5     |     3.5           6.6      |     6.6          10.4     |    11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1     |     4.1           6.7      |     6.7          10.5     |    1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2     |     4.2           8.1      |     7.1          10.6     |    11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3     |     4.3           8.1      |     7.1          11.1     |    1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4     |     4.4           8.2      |     7.2          11.2     |    1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1     |     5.1           8.3      |     7.3          11.3     |    1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2     |     5.2           8.4      |     7.4          11.4     |    1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.5      |     9.1          11.5     |    1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Numerical Analysis Algorithms in C", v4.11 packag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- 5 1/4 inch flopp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1:  MATH.DOC (commonly used math func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ME.DOC (List of algorithms and lot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ource (.c, .h and .out) for ch.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2:  Source (.c, .h and .out) for ch.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3:  Source (.c, .h and .out) for ch. 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4:  Source (.c, .h and .out) for ch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Directory (P-Edit for IBM P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UTIL Directory (.com and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- 3 1/2 inch flopp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1:  MATH.DOC (commonly used math func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ME.DOC (List of algorithms and lot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ource (.c, .h and .out) for ch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#2:  Source (.c, .h and .out) for ch.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Directory (P-Edit for IBM P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UTIL Directory (.com and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be purchased for individual use or for entire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, and companies.  Once purchased the code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Remember that the programs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the price is $25.00 for the two or four disk set.  A 65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 with hardcopies of each program is also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9.00.  For university site licenses or where many us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ograms the price is $800.00.  This price includes both v4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d v4.11 for UNIX machines in either 3-1/2 inch or 5-1/4 inch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anual.  Site licenses give the right to use al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udents at your university without them each purcha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r just buying one package and pirating the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se programs,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Resourc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North 8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o, Utah 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67-49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1-374-7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open 24 hours Monday through Satur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ANALYSIS ALGORITHMS IN C"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ACCOMPANYING WRITTEN MATERIAL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YOU.  CR&amp;S warrants only that the disks ar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 and workmanship under normal use and servic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(90) days after receipt, and any implied warranty(ies) on the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ed to ninety (90) days.  Some states do not allow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n implied warranty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without fee all or part of this material is gran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institutions which have purchased a site licens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(ie - Students/Employees/Faculty only).  Copi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istributed for direct commercial advantag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e author or CR&amp;S whose 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f C programs is dedicated to my wife, Holly and to m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  You are the joys 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ing these C coded algorithm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on the most recent updates,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Resourc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n: Harold Allen To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North 8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o, Utah 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67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ritten by:  Harold A. Toomey, BYU, Summer 1989, v4.11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89, Harold A. Toomey,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